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048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6153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22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695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053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095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254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0714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4372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022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224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879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391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