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40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04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89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87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75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186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41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52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248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531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7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64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357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16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206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36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9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