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927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32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045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725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780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405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99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626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772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584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247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99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319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39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303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