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50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18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772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31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32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20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06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280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34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34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7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34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54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