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742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68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629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34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428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21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276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084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222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622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487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323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546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75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563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588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984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