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55187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26386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59956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25841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72038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77097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49573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95381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03244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6958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5470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43494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36057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13982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00386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