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7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574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5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99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81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012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47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345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37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380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738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71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9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