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261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955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540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103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980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330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283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32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762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733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345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367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62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653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736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972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471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