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65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4392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76547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05194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3255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2450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8859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7831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3275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8086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3012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9436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030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5092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073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