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7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24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753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8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18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51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52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152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93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1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387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