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819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87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681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792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82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236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446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581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265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413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851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436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013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905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479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963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655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