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36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534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472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62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38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970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0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06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4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14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5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9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2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79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04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