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06382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39654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35106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15136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16986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23634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9304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57724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50030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86857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4470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34963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87920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