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246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48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7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56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838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57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32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9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99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50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82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61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14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565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962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51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35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