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152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586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321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811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190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818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790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046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177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712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514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696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247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84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476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