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250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346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402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682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600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26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65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594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72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727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423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222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804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