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689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74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350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469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997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43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93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74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458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343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329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01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626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157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855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751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530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