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25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00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21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77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7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19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86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54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91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0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60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7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77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76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4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