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222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428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472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649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006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514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319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979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106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611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984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235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953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