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270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369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595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001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611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655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516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786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358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216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015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59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25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028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387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435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180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