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4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36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26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20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08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291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2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71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02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047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08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44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23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