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58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97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656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610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009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479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211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771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462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845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286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94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321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