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663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953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879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599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252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819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715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950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045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117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60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518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414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101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895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669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390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