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24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314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823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326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5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043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295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458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638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22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50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560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7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70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817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