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252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720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626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276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317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136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640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172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388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049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10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41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637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