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70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649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872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453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56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701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403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717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558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761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307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679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49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82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40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88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923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