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32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4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531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51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13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69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721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15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25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94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51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532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10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079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835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