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52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84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65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736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881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399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62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09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748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681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90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806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