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927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925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844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735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251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478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623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2581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331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687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08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271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7221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4363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371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451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952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