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684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601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838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571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022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225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319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076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102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894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917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604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19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842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56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