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169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767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88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91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140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334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27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0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992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430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859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454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962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