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874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68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324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14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81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09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3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09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51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37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1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3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53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13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17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57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65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