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348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037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869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503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906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773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966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73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816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055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44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5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065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52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42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