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75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09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2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325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88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501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90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5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245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343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24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0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741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