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797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403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348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704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398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631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551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625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67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139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09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73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814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713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577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992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69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