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914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2273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34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024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477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6972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3464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988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6082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68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0133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298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0975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0603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1393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