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393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531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036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064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32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262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425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887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814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105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917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106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70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