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631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771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959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875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666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697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292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878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47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219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86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908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016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703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278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823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