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061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171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559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16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067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636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559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251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805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089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158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040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003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020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342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