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72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303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45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155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785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67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63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744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743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704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92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634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601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