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827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504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1825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392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009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587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715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3432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368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068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79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608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190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157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273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849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461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