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972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67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648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355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550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029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56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173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535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135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132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068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211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023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371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