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258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7269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3806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4490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973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77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048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107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750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894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238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197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540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