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53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58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69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0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20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42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2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9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49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02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16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39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72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8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518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24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