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3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31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7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350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7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33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437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57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75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132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9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60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34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534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7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