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8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61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51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16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002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1809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177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89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981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55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4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42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300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