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907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300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049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305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58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536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120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26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866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30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8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148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4856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717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59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060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55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