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295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757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002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802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086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169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5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073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286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473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4033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493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446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398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699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