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11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030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195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205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42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172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3569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806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272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590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98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001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035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