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664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68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90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6100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056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7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651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1248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958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787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385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06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662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254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948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0361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3404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